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BA" w:eastAsia="en-US"/>
        </w:rPr>
        <w:br/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BA" w:eastAsia="en-US"/>
        </w:rPr>
        <w:t xml:space="preserve">О ДОПУНИ ЗАКОНА О ПЛАТАМА ЗАПОСЛЕНИХ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BA" w:eastAsia="en-US"/>
        </w:rPr>
        <w:t>ИНСТИТУЦИЈАМА ПРАВОСУЂА 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clan60000001"/>
      <w:bookmarkEnd w:id="0"/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val="sr-BA" w:eastAsia="en-US"/>
        </w:rPr>
        <w:t>Члан 1.</w:t>
      </w:r>
      <w:bookmarkStart w:id="1" w:name="1000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sr-BA" w:eastAsia="en-US"/>
        </w:rPr>
        <w:t xml:space="preserve">У Закону о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BA" w:eastAsia="en-US"/>
        </w:rPr>
        <w:t xml:space="preserve">платама запослених у институцијама правосуђа Републике Српске („Службени гласник Републике Српске“, број 66/18), у члану 6. послије става 3. додаје се нови став 4. који глас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BA" w:eastAsia="en-US"/>
        </w:rPr>
        <w:t>„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sr-BA" w:eastAsia="en-US"/>
        </w:rPr>
        <w:t xml:space="preserve">(4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sr-BA" w:eastAsia="en-US"/>
        </w:rPr>
        <w:t>Службенику Судске полиције и полицајцу у казнено-поправним установама са средњом и вишом стручном спремом припада додатна накнада у износу од 10% просјечне плате у Министарству унутрашњих послова, остварене у протеклом мјесецу.“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sr-BA" w:eastAsia="en-US"/>
        </w:rPr>
        <w:t>Досадашњи став 4. постаје став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sr-BA" w:eastAsia="en-US"/>
        </w:rPr>
      </w:r>
      <w:bookmarkStart w:id="2" w:name="clan600000022"/>
      <w:bookmarkStart w:id="3" w:name="clan600000021"/>
      <w:bookmarkStart w:id="4" w:name="clan60000009"/>
      <w:bookmarkStart w:id="5" w:name="clan60000008"/>
      <w:bookmarkStart w:id="6" w:name="clan60000007"/>
      <w:bookmarkStart w:id="7" w:name="clan60000006"/>
      <w:bookmarkStart w:id="8" w:name="clan60000005"/>
      <w:bookmarkStart w:id="9" w:name="clan60000003"/>
      <w:bookmarkStart w:id="10" w:name="clan60000002"/>
      <w:bookmarkStart w:id="11" w:name="clan600000022"/>
      <w:bookmarkStart w:id="12" w:name="clan600000021"/>
      <w:bookmarkStart w:id="13" w:name="clan60000009"/>
      <w:bookmarkStart w:id="14" w:name="clan60000008"/>
      <w:bookmarkStart w:id="15" w:name="clan60000007"/>
      <w:bookmarkStart w:id="16" w:name="clan60000006"/>
      <w:bookmarkStart w:id="17" w:name="clan60000005"/>
      <w:bookmarkStart w:id="18" w:name="clan60000003"/>
      <w:bookmarkStart w:id="19" w:name="clan60000002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sr-BA" w:eastAsia="en-U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sr-BA" w:eastAsia="en-US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bookmarkStart w:id="20" w:name="10026"/>
      <w:bookmarkEnd w:id="20"/>
      <w:r>
        <w:rPr>
          <w:rFonts w:cs="Times New Roman" w:ascii="Times New Roman" w:hAnsi="Times New Roman"/>
          <w:sz w:val="26"/>
          <w:szCs w:val="26"/>
          <w:lang w:val="sr-BA" w:eastAsia="en-US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BA" w:eastAsia="en-US"/>
        </w:rPr>
        <w:t>Број:02/1-021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583</w:t>
      </w:r>
      <w:r>
        <w:rPr>
          <w:rFonts w:cs="Times New Roman" w:ascii="Times New Roman" w:hAnsi="Times New Roman"/>
          <w:sz w:val="26"/>
          <w:szCs w:val="26"/>
          <w:lang w:val="sr-BA" w:eastAsia="en-US"/>
        </w:rPr>
        <w:t>/19</w:t>
        <w:tab/>
        <w:t xml:space="preserve">ПРЕДСЈЕДНИК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  <w:t>Датум:13. јун 2019. године</w:t>
        <w:tab/>
        <w:t>НАРОДНЕ СКУПШТИНЕ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  <w:tab/>
        <w:t>Недељко Чубрил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sz w:val="26"/>
          <w:szCs w:val="26"/>
          <w:lang w:val="sr-BA" w:eastAsia="en-US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ListParagraphChar">
    <w:name w:val="List Paragraph Char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sr-BA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  <w:lang w:val="sr-B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CommentText">
    <w:name w:val="Comment Text"/>
    <w:basedOn w:val="Normal"/>
    <w:qFormat/>
    <w:pPr/>
    <w:rPr>
      <w:rFonts w:ascii="Calibri" w:hAnsi="Calibri" w:eastAsia="Times New Roman" w:cs="Times New Roman"/>
      <w:sz w:val="20"/>
      <w:szCs w:val="20"/>
      <w:lang w:val="sr-B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40:00Z</dcterms:created>
  <dc:creator>SOD RAKIC</dc:creator>
  <dc:description/>
  <cp:keywords/>
  <dc:language>en-US</dc:language>
  <cp:lastModifiedBy>DraganR</cp:lastModifiedBy>
  <cp:lastPrinted>2019-06-14T11:27:00Z</cp:lastPrinted>
  <dcterms:modified xsi:type="dcterms:W3CDTF">2019-07-08T07:40:00Z</dcterms:modified>
  <cp:revision>2</cp:revision>
  <dc:subject/>
  <dc:title/>
</cp:coreProperties>
</file>